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УНИВЕРЗИТЕТ У НИШУ, МАШИНСКИ ФАКУЛТЕТ У НИШ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Улица Александра Медведева 14, Ниш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9205" cy="7140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714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9:00Z</dcterms:created>
  <dc:creator>Nikola Djokic</dc:creator>
  <dc:description/>
  <dc:language>en-US</dc:language>
  <cp:lastModifiedBy>Nikola Djokic</cp:lastModifiedBy>
  <dcterms:modified xsi:type="dcterms:W3CDTF">2013-05-14T12:42:00Z</dcterms:modified>
  <cp:revision>1</cp:revision>
  <dc:subject/>
  <dc:title/>
</cp:coreProperties>
</file>